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10348" w:leader="none"/>
        </w:tabs>
        <w:spacing w:before="100" w:after="100"/>
        <w:ind w:left="567" w:right="26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2</w:t>
      </w:r>
      <w:r>
        <w:rPr>
          <w:rFonts w:cs="Comic Sans MS" w:ascii="Comic Sans MS" w:hAnsi="Comic Sans MS"/>
          <w:b/>
          <w:bCs/>
          <w:vertAlign w:val="superscript"/>
        </w:rPr>
        <w:t>ème</w:t>
      </w:r>
      <w:r>
        <w:rPr>
          <w:rFonts w:cs="Comic Sans MS" w:ascii="Comic Sans MS" w:hAnsi="Comic Sans MS"/>
          <w:b/>
          <w:bCs/>
        </w:rPr>
        <w:t xml:space="preserve"> PARTIE DE LA NORME (NF E 04-01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38110</wp:posOffset>
                </wp:positionH>
                <wp:positionV relativeFrom="paragraph">
                  <wp:posOffset>49530</wp:posOffset>
                </wp:positionV>
                <wp:extent cx="6377940" cy="845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7940" cy="845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84"/>
                              <w:gridCol w:w="4914"/>
                            </w:tblGrid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9498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ind w:left="567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52"/>
                                      <w:szCs w:val="52"/>
                                    </w:rPr>
                                    <w:t>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sz w:val="52"/>
                                      <w:szCs w:val="5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- </w:t>
                                  </w:r>
                                  <w:bookmarkStart w:id="0" w:name="Nature_de_la_surface_de_la_pièce"/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Nature de la surface de la pièce</w:t>
                                  </w:r>
                                  <w:bookmarkEnd w:id="0"/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ind w:left="567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urface usinée (1 trait)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ind w:left="567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666750" cy="3048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4" t="-118" r="-54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675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4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ind w:left="567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urface brute (2 traits)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ind w:left="567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676275" cy="27622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3" t="-130" r="-53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627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Web"/>
                              <w:spacing w:before="0" w:after="0"/>
                              <w:ind w:left="567" w:right="40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tbl>
                            <w:tblPr>
                              <w:tblW w:w="9552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67"/>
                              <w:gridCol w:w="2242"/>
                              <w:gridCol w:w="1645"/>
                              <w:gridCol w:w="2149"/>
                              <w:gridCol w:w="214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552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52"/>
                                      <w:szCs w:val="52"/>
                                    </w:rPr>
                                    <w:t>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bookmarkStart w:id="1" w:name="Fonction_de_l'élément_technologique"/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Fonction</w:t>
                                  </w:r>
                                  <w:bookmarkEnd w:id="1"/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de l'élément technolog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254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Fonction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Symbolisation frontale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Symbolisation projet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1367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MIP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ise 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position rigoureuse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Appui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ind w:left="567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581025" cy="53340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2" t="-67" r="-62" b="-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533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ind w:left="567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466725" cy="40957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0" t="-90" r="-80" b="-9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725" cy="40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136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Centrage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Centreur complet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ind w:left="567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399415" cy="37020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9415" cy="370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1" w:hRule="atLeast"/>
                              </w:trPr>
                              <w:tc>
                                <w:tcPr>
                                  <w:tcW w:w="136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entreur dégagé (locating)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ind w:left="567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408940" cy="370840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7" t="-18" r="-1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8940" cy="370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MAP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mmobilisation de la pièce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errage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ind w:left="567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561975" cy="561975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4" t="-64" r="-64" b="-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1975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ind w:left="567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427355" cy="419100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Web"/>
                              <w:spacing w:before="0" w:after="0"/>
                              <w:ind w:right="40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tbl>
                            <w:tblPr>
                              <w:tblW w:w="9497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01"/>
                              <w:gridCol w:w="1700"/>
                              <w:gridCol w:w="1844"/>
                              <w:gridCol w:w="1827"/>
                              <w:gridCol w:w="2125"/>
                            </w:tblGrid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9497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ind w:left="567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52"/>
                                      <w:szCs w:val="52"/>
                                    </w:rPr>
                                    <w:t>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- </w:t>
                                  </w:r>
                                  <w:bookmarkStart w:id="2" w:name="Nature_du_contact_avec_la_pièce"/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Nature du contact avec la pièce</w:t>
                                  </w:r>
                                  <w:bookmarkEnd w:id="2"/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ind w:left="567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197485" cy="600710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40" t="-44" r="-14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7485" cy="600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ind w:left="567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156210" cy="551180"/>
                                        <wp:effectExtent l="0" t="0" r="0" b="0"/>
                                        <wp:docPr id="1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80" t="-50" r="-18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210" cy="551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ind w:left="567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266065" cy="476885"/>
                                        <wp:effectExtent l="0" t="0" r="0" b="0"/>
                                        <wp:docPr id="1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35" t="-76" r="-135" b="-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065" cy="476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ind w:left="567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509905" cy="542925"/>
                                        <wp:effectExtent l="0" t="0" r="0" b="0"/>
                                        <wp:docPr id="1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60" t="-56" r="-60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9905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ind w:left="567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443865" cy="561975"/>
                                        <wp:effectExtent l="0" t="0" r="0" b="0"/>
                                        <wp:docPr id="1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66" t="-52" r="-66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3865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0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Contact ponctuel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Touche plate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Contact strié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Pointe fixe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Pointe tourn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ind w:left="567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169545" cy="619760"/>
                                        <wp:effectExtent l="0" t="0" r="0" b="0"/>
                                        <wp:docPr id="1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89" t="-52" r="-189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9545" cy="619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ind w:left="567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167005" cy="666115"/>
                                        <wp:effectExtent l="0" t="0" r="0" b="0"/>
                                        <wp:docPr id="1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80" t="-45" r="-180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7005" cy="666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ind w:left="567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433070" cy="608965"/>
                                        <wp:effectExtent l="0" t="0" r="0" b="0"/>
                                        <wp:docPr id="1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79" t="-56" r="-79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3070" cy="608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713105" cy="285115"/>
                                        <wp:effectExtent l="0" t="0" r="0" b="0"/>
                                        <wp:docPr id="1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50" t="-126" r="-50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3105" cy="285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ind w:left="567" w:hanging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581025" cy="518160"/>
                                        <wp:effectExtent l="0" t="0" r="0" b="0"/>
                                        <wp:docPr id="19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50" t="-56" r="-50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518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20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Touche dégagée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Cuvette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Vé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Palonnier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Orienteu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2pt;height:666pt;mso-wrap-distance-left:9.05pt;mso-wrap-distance-right:9.05pt;mso-wrap-distance-top:0pt;mso-wrap-distance-bottom:0pt;margin-top:3.9pt;mso-position-vertical-relative:text;margin-left:609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498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84"/>
                        <w:gridCol w:w="4914"/>
                      </w:tblGrid>
                      <w:tr>
                        <w:trPr>
                          <w:trHeight w:val="681" w:hRule="atLeast"/>
                        </w:trPr>
                        <w:tc>
                          <w:tcPr>
                            <w:tcW w:w="9498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ind w:left="567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2"/>
                                <w:szCs w:val="52"/>
                              </w:rPr>
                              <w:t>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- </w:t>
                            </w:r>
                            <w:bookmarkStart w:id="3" w:name="Nature_de_la_surface_de_la_pièce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Nature de la surface de la pièce</w:t>
                            </w:r>
                            <w:bookmarkEnd w:id="3"/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4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ind w:left="567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urface usinée (1 trait)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ind w:left="567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666750" cy="304800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4" t="-118" r="-54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4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ind w:left="567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urface brute (2 traits)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ind w:left="567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676275" cy="276225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3" t="-130" r="-53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27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Web"/>
                        <w:spacing w:before="0" w:after="0"/>
                        <w:ind w:left="567" w:right="40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tbl>
                      <w:tblPr>
                        <w:tblW w:w="9552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67"/>
                        <w:gridCol w:w="2242"/>
                        <w:gridCol w:w="1645"/>
                        <w:gridCol w:w="2149"/>
                        <w:gridCol w:w="2149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9552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2"/>
                                <w:szCs w:val="52"/>
                              </w:rPr>
                              <w:t>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- </w:t>
                            </w:r>
                            <w:bookmarkStart w:id="4" w:name="Fonction_de_l'élément_technologique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Fonction</w:t>
                            </w:r>
                            <w:bookmarkEnd w:id="4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de l'élément technologique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254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Fonction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Symbolisation frontale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Symbolisation projetée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1367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MIP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ise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position rigoureuse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Appui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ind w:left="567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581025" cy="53340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2" t="-67" r="-62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ind w:left="567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466725" cy="409575"/>
                                  <wp:effectExtent l="0" t="0" r="0" b="0"/>
                                  <wp:docPr id="2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80" t="-90" r="-80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136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2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Centrage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Centreur complet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ind w:left="567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399415" cy="37020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415" cy="37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1" w:hRule="atLeast"/>
                        </w:trPr>
                        <w:tc>
                          <w:tcPr>
                            <w:tcW w:w="136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2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entreur dégagé (locating)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ind w:left="567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408940" cy="370840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940" cy="37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9" w:hRule="atLeast"/>
                        </w:trPr>
                        <w:tc>
                          <w:tcPr>
                            <w:tcW w:w="13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MAP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mmobilisation de la pièce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rrage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ind w:left="567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561975" cy="56197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4" t="-64" r="-64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ind w:left="567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427355" cy="419100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Web"/>
                        <w:spacing w:before="0" w:after="0"/>
                        <w:ind w:right="40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tbl>
                      <w:tblPr>
                        <w:tblW w:w="9497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01"/>
                        <w:gridCol w:w="1700"/>
                        <w:gridCol w:w="1844"/>
                        <w:gridCol w:w="1827"/>
                        <w:gridCol w:w="2125"/>
                      </w:tblGrid>
                      <w:tr>
                        <w:trPr>
                          <w:trHeight w:val="403" w:hRule="atLeast"/>
                        </w:trPr>
                        <w:tc>
                          <w:tcPr>
                            <w:tcW w:w="9497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ind w:left="567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2"/>
                                <w:szCs w:val="52"/>
                              </w:rPr>
                              <w:t>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- </w:t>
                            </w:r>
                            <w:bookmarkStart w:id="5" w:name="Nature_du_contact_avec_la_pièce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Nature du contact avec la pièce</w:t>
                            </w:r>
                            <w:bookmarkEnd w:id="5"/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ind w:left="567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197485" cy="60071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40" t="-44" r="-14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ind w:left="567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156210" cy="55118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80" t="-50" r="-18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ind w:left="567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266065" cy="47688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5" t="-76" r="-135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065" cy="47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ind w:left="567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509905" cy="542925"/>
                                  <wp:effectExtent l="0" t="0" r="0" b="0"/>
                                  <wp:docPr id="3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60" t="-56" r="-60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90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ind w:left="567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443865" cy="561975"/>
                                  <wp:effectExtent l="0" t="0" r="0" b="0"/>
                                  <wp:docPr id="3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6" t="-52" r="-6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86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0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Contact ponctuel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Touche plate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Contact strié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Pointe fixe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Pointe tournante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ind w:left="567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169545" cy="619760"/>
                                  <wp:effectExtent l="0" t="0" r="0" b="0"/>
                                  <wp:docPr id="3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89" t="-52" r="-18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54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ind w:left="567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167005" cy="666115"/>
                                  <wp:effectExtent l="0" t="0" r="0" b="0"/>
                                  <wp:docPr id="3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80" t="-45" r="-18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05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ind w:left="567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433070" cy="608965"/>
                                  <wp:effectExtent l="0" t="0" r="0" b="0"/>
                                  <wp:docPr id="3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79" t="-56" r="-7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07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713105" cy="285115"/>
                                  <wp:effectExtent l="0" t="0" r="0" b="0"/>
                                  <wp:docPr id="3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0" t="-126" r="-50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28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ind w:left="567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581025" cy="518160"/>
                                  <wp:effectExtent l="0" t="0" r="0" b="0"/>
                                  <wp:docPr id="3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50" t="-56" r="-50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20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Touche dégagée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Cuvette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Vé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Palonnier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Orienteu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ind w:left="567" w:right="400" w:hanging="0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567" w:right="400" w:firstLine="2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lle concerne les symboles utilisés sur les contrats de phase. Elle est destinée à définir les types des solutions technologiques à utiliser pour réaliser la </w:t>
      </w:r>
      <w:r>
        <w:rPr>
          <w:rFonts w:cs="Comic Sans MS" w:ascii="Comic Sans MS" w:hAnsi="Comic Sans MS"/>
          <w:b/>
          <w:bCs/>
        </w:rPr>
        <w:t>MIP</w:t>
      </w:r>
      <w:r>
        <w:rPr>
          <w:rFonts w:cs="Comic Sans MS" w:ascii="Comic Sans MS" w:hAnsi="Comic Sans MS"/>
        </w:rPr>
        <w:t xml:space="preserve"> : </w:t>
      </w:r>
      <w:r>
        <w:rPr>
          <w:rFonts w:cs="Comic Sans MS" w:ascii="Comic Sans MS" w:hAnsi="Comic Sans MS"/>
          <w:b/>
          <w:bCs/>
        </w:rPr>
        <w:t>MI</w:t>
      </w:r>
      <w:r>
        <w:rPr>
          <w:rFonts w:cs="Comic Sans MS" w:ascii="Comic Sans MS" w:hAnsi="Comic Sans MS"/>
        </w:rPr>
        <w:t xml:space="preserve">se en </w:t>
      </w:r>
      <w:r>
        <w:rPr>
          <w:rFonts w:cs="Comic Sans MS" w:ascii="Comic Sans MS" w:hAnsi="Comic Sans MS"/>
          <w:b/>
          <w:bCs/>
        </w:rPr>
        <w:t>P</w:t>
      </w:r>
      <w:r>
        <w:rPr>
          <w:rFonts w:cs="Comic Sans MS" w:ascii="Comic Sans MS" w:hAnsi="Comic Sans MS"/>
        </w:rPr>
        <w:t xml:space="preserve">osition (dans le montage pour assurer toujours la même position de la pièce dans celui-ci) et réaliser le </w:t>
      </w:r>
      <w:r>
        <w:rPr>
          <w:rFonts w:cs="Comic Sans MS" w:ascii="Comic Sans MS" w:hAnsi="Comic Sans MS"/>
          <w:b/>
          <w:bCs/>
        </w:rPr>
        <w:t>MAP</w:t>
      </w:r>
      <w:r>
        <w:rPr>
          <w:rFonts w:cs="Comic Sans MS" w:ascii="Comic Sans MS" w:hAnsi="Comic Sans MS"/>
        </w:rPr>
        <w:t xml:space="preserve"> : </w:t>
      </w:r>
      <w:r>
        <w:rPr>
          <w:rFonts w:cs="Comic Sans MS" w:ascii="Comic Sans MS" w:hAnsi="Comic Sans MS"/>
          <w:b/>
          <w:bCs/>
        </w:rPr>
        <w:t>MA</w:t>
      </w:r>
      <w:r>
        <w:rPr>
          <w:rFonts w:cs="Comic Sans MS" w:ascii="Comic Sans MS" w:hAnsi="Comic Sans MS"/>
        </w:rPr>
        <w:t xml:space="preserve">intien en </w:t>
      </w:r>
      <w:r>
        <w:rPr>
          <w:rFonts w:cs="Comic Sans MS" w:ascii="Comic Sans MS" w:hAnsi="Comic Sans MS"/>
          <w:b/>
          <w:bCs/>
        </w:rPr>
        <w:t>P</w:t>
      </w:r>
      <w:r>
        <w:rPr>
          <w:rFonts w:cs="Comic Sans MS" w:ascii="Comic Sans MS" w:hAnsi="Comic Sans MS"/>
        </w:rPr>
        <w:t>osition (assurer un serrage correct et efficace) d’une pièce au cours de son usinage.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567" w:right="400" w:firstLine="2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ind w:left="567" w:right="4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que symbole se construit à l'aide de quatre éléments.</w:t>
      </w:r>
    </w:p>
    <w:p>
      <w:pPr>
        <w:pStyle w:val="NormalWeb"/>
        <w:spacing w:before="0" w:after="0"/>
        <w:ind w:right="4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ind w:left="567" w:right="40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omposition des symboles :</w:t>
      </w:r>
    </w:p>
    <w:p>
      <w:pPr>
        <w:pStyle w:val="NormalWeb"/>
        <w:spacing w:before="0" w:after="0"/>
        <w:ind w:right="4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96210</wp:posOffset>
                </wp:positionH>
                <wp:positionV relativeFrom="paragraph">
                  <wp:posOffset>227965</wp:posOffset>
                </wp:positionV>
                <wp:extent cx="3810000" cy="1657350"/>
                <wp:effectExtent l="0" t="0" r="0" b="0"/>
                <wp:wrapSquare wrapText="bothSides"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00"/>
                            </w:tblGrid>
                            <w:tr>
                              <w:trPr>
                                <w:trHeight w:val="2610" w:hRule="atLeast"/>
                              </w:trPr>
                              <w:tc>
                                <w:tcPr>
                                  <w:tcW w:w="6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ind w:left="567" w:right="40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52"/>
                                      <w:szCs w:val="52"/>
                                    </w:rPr>
                                    <w:t>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Type de technologie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ind w:left="567" w:right="40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52"/>
                                      <w:szCs w:val="52"/>
                                    </w:rPr>
                                    <w:t>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Nature de la surface de la pièce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ind w:left="567" w:right="40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52"/>
                                      <w:szCs w:val="52"/>
                                    </w:rPr>
                                    <w:t>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Fonction de l'élément technologique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ind w:left="567" w:right="40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52"/>
                                      <w:szCs w:val="52"/>
                                    </w:rPr>
                                    <w:t>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-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u w:val="none"/>
                                      <w:rFonts w:cs="Comic Sans MS" w:ascii="Comic Sans MS" w:hAnsi="Comic Sans MS"/>
                                      <w:color w:val="000000"/>
                                    </w:rPr>
                                    <w:instrText xml:space="preserve"> HYPERLINK "http://philippe.berger2.free.fr/productique/ressources/isostatisme/isostatisme.htm" \l "Nature du contact avec la pièce%23Nature du contact avec la pièce"</w:instrText>
                                  </w:r>
                                  <w:r>
                                    <w:rPr>
                                      <w:rStyle w:val="InternetLink"/>
                                      <w:u w:val="none"/>
                                      <w:rFonts w:cs="Comic Sans MS" w:ascii="Comic Sans MS" w:hAnsi="Comic Sans MS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Comic Sans MS" w:ascii="Comic Sans MS" w:hAnsi="Comic Sans MS"/>
                                      <w:color w:val="000000"/>
                                      <w:u w:val="none"/>
                                    </w:rPr>
                                    <w:t>Nature du contact avec la pièce</w:t>
                                  </w:r>
                                  <w:r>
                                    <w:rPr>
                                      <w:rStyle w:val="InternetLink"/>
                                      <w:u w:val="none"/>
                                      <w:rFonts w:cs="Comic Sans MS" w:ascii="Comic Sans MS" w:hAnsi="Comic Sans MS"/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30.5pt;mso-wrap-distance-left:7.05pt;mso-wrap-distance-right:7.05pt;mso-wrap-distance-top:0pt;mso-wrap-distance-bottom:0pt;margin-top:17.95pt;mso-position-vertical-relative:text;margin-left:212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00"/>
                      </w:tblGrid>
                      <w:tr>
                        <w:trPr>
                          <w:trHeight w:val="2610" w:hRule="atLeast"/>
                        </w:trPr>
                        <w:tc>
                          <w:tcPr>
                            <w:tcW w:w="6000" w:type="dxa"/>
                            <w:tcBorders/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0"/>
                              <w:ind w:left="567" w:right="40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2"/>
                                <w:szCs w:val="52"/>
                              </w:rPr>
                              <w:t>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- Type de technologie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567" w:right="40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2"/>
                                <w:szCs w:val="52"/>
                              </w:rPr>
                              <w:t>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- Nature de la surface de la pièce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567" w:right="40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2"/>
                                <w:szCs w:val="52"/>
                              </w:rPr>
                              <w:t>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- Fonction de l'élément technologique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567" w:right="40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2"/>
                                <w:szCs w:val="52"/>
                              </w:rPr>
                              <w:t>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-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u w:val="none"/>
                                <w:rFonts w:cs="Comic Sans MS" w:ascii="Comic Sans MS" w:hAnsi="Comic Sans MS"/>
                                <w:color w:val="000000"/>
                              </w:rPr>
                              <w:instrText xml:space="preserve"> HYPERLINK "http://philippe.berger2.free.fr/productique/ressources/isostatisme/isostatisme.htm" \l "Nature du contact avec la pièce%23Nature du contact avec la pièce"</w:instrText>
                            </w:r>
                            <w:r>
                              <w:rPr>
                                <w:rStyle w:val="InternetLink"/>
                                <w:u w:val="none"/>
                                <w:rFonts w:cs="Comic Sans MS" w:ascii="Comic Sans MS" w:hAnsi="Comic Sans MS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Comic Sans MS" w:ascii="Comic Sans MS" w:hAnsi="Comic Sans MS"/>
                                <w:color w:val="000000"/>
                                <w:u w:val="none"/>
                              </w:rPr>
                              <w:t>Nature du contact avec la pièce</w:t>
                            </w:r>
                            <w:r>
                              <w:rPr>
                                <w:rStyle w:val="InternetLink"/>
                                <w:u w:val="none"/>
                                <w:rFonts w:cs="Comic Sans MS" w:ascii="Comic Sans MS" w:hAnsi="Comic Sans MS"/>
                                <w:color w:val="000000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ind w:right="40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510</wp:posOffset>
                </wp:positionH>
                <wp:positionV relativeFrom="paragraph">
                  <wp:posOffset>110490</wp:posOffset>
                </wp:positionV>
                <wp:extent cx="1099820" cy="1346200"/>
                <wp:effectExtent l="0" t="1460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9800" cy="1346040"/>
                          <a:chOff x="0" y="0"/>
                          <a:chExt cx="1099800" cy="1346040"/>
                        </a:xfrm>
                      </wpg:grpSpPr>
                      <wpg:grpSp>
                        <wpg:cNvGrpSpPr/>
                        <wpg:grpSpPr>
                          <a:xfrm>
                            <a:off x="0" y="1073160"/>
                            <a:ext cx="1099800" cy="272880"/>
                          </a:xfrm>
                        </wpg:grpSpPr>
                        <wps:wsp>
                          <wps:cNvCnPr/>
                          <wps:spPr>
                            <a:xfrm>
                              <a:off x="360720" y="259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99800" cy="27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2320" y="258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7600" y="4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5640" y="4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98320" y="267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34040" y="14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51400" y="272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6680" y="19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99800" y="269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00960" y="0"/>
                            <a:ext cx="368280" cy="4482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70360"/>
                              <a:ext cx="18432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320" y="270360"/>
                              <a:ext cx="18432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0096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110520"/>
                              <a:ext cx="18432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80" y="110520"/>
                              <a:ext cx="14040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061" h="10569">
                                  <a:moveTo>
                                    <a:pt x="13017" y="230"/>
                                  </a:moveTo>
                                  <a:arcTo wR="10800" hR="10800" stAng="-4689207" swAng="27113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061" h="10569">
                                  <a:moveTo>
                                    <a:pt x="13017" y="230"/>
                                  </a:moveTo>
                                  <a:arcTo wR="10800" hR="10800" stAng="-4689207" swAng="2711384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30560" y="4572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6400" y="4572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286560" y="768240"/>
                            <a:ext cx="399960" cy="314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3pt;margin-top:8.7pt;width:86.6pt;height:106pt" coordorigin="826,174" coordsize="1732,2120">
                <v:group id="shape_0" style="position:absolute;left:826;top:1864;width:1732;height:43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394;top:2272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group id="shape_0" style="position:absolute;left:826;top:1864;width:1732;height:430">
                    <v:shape id="shape_0" stroked="t" o:allowincell="f" style="position:absolute;left:826;top:1864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03;top:2271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00;top:1871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91;top:1871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768;top:2286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982;top:1887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167;top:2294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364;top:1894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58;top:2288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1300;top:174;width:580;height:706">
                  <v:rect id="shape_0" coordsize="10800,10800" path="l0,21600xee" stroked="t" o:allowincell="f" style="position:absolute;left:1300;top:600;width:289;height:279;flip:xy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  <v:rect id="shape_0" coordsize="10800,10800" path="l0,21600xee" stroked="t" o:allowincell="f" style="position:absolute;left:1590;top:600;width:289;height:279;flip:y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  <v:rect id="shape_0" coordsize="10800,10800" path="l0,21600xee" stroked="t" o:allowincell="f" style="position:absolute;left:1300;top:174;width:473;height:425;flip:x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  <v:rect id="shape_0" coordsize="10800,10800" path="l0,21600xee" stroked="t" o:allowincell="f" style="position:absolute;left:1590;top:348;width:289;height:276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  <v:rect id="shape_0" coordorigin="10800,230" coordsize="9061,10569" path="l0,21600xee" stroked="t" o:allowincell="f" style="position:absolute;left:1435;top:348;width:220;height:260;flip:x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</v:group>
                <v:shape id="shape_0" stroked="t" o:allowincell="f" style="position:absolute;left:1504;top:894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671;top:894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1277;top:1384;width:629;height:494;mso-wrap-style:none;v-text-anchor:middle;rotation:18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Web"/>
        <w:tabs>
          <w:tab w:val="clear" w:pos="708"/>
          <w:tab w:val="left" w:pos="2552" w:leader="none"/>
        </w:tabs>
        <w:spacing w:before="0" w:after="0"/>
        <w:ind w:left="567" w:right="400" w:firstLine="28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55420</wp:posOffset>
                </wp:positionH>
                <wp:positionV relativeFrom="paragraph">
                  <wp:posOffset>116840</wp:posOffset>
                </wp:positionV>
                <wp:extent cx="906780" cy="1270"/>
                <wp:effectExtent l="635" t="37465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7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6pt;margin-top:9.2pt;width:71.4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Web"/>
        <w:spacing w:before="0" w:after="0"/>
        <w:ind w:left="567" w:right="40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Web"/>
        <w:spacing w:before="0" w:after="0"/>
        <w:ind w:left="567" w:right="40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4780</wp:posOffset>
                </wp:positionH>
                <wp:positionV relativeFrom="paragraph">
                  <wp:posOffset>30480</wp:posOffset>
                </wp:positionV>
                <wp:extent cx="906780" cy="1270"/>
                <wp:effectExtent l="635" t="37465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7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pt;margin-top:2.4pt;width:71.4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Web"/>
        <w:spacing w:before="0" w:after="0"/>
        <w:ind w:left="567" w:right="40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55420</wp:posOffset>
                </wp:positionH>
                <wp:positionV relativeFrom="paragraph">
                  <wp:posOffset>169545</wp:posOffset>
                </wp:positionV>
                <wp:extent cx="906780" cy="1270"/>
                <wp:effectExtent l="635" t="37465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7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6pt;margin-top:13.35pt;width:71.4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Web"/>
        <w:spacing w:before="0" w:after="0"/>
        <w:ind w:left="567" w:right="4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ind w:left="567" w:right="40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4995</wp:posOffset>
                </wp:positionH>
                <wp:positionV relativeFrom="paragraph">
                  <wp:posOffset>88265</wp:posOffset>
                </wp:positionV>
                <wp:extent cx="497840" cy="1270"/>
                <wp:effectExtent l="635" t="37465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7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85pt;margin-top:6.95pt;width:39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Web"/>
        <w:spacing w:before="0" w:after="0"/>
        <w:ind w:left="567" w:right="4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ind w:left="567" w:right="4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4" w:type="dxa"/>
        <w:jc w:val="left"/>
        <w:tblInd w:w="5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551"/>
        <w:gridCol w:w="2410"/>
      </w:tblGrid>
      <w:tr>
        <w:trPr>
          <w:trHeight w:val="620" w:hRule="atLeast"/>
        </w:trPr>
        <w:tc>
          <w:tcPr>
            <w:tcW w:w="92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100" w:after="100"/>
              <w:ind w:left="567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  <w:b/>
                <w:sz w:val="52"/>
                <w:szCs w:val="52"/>
              </w:rPr>
              <w:t></w:t>
            </w:r>
            <w:r>
              <w:rPr>
                <w:rFonts w:cs="Comic Sans MS" w:ascii="Comic Sans MS" w:hAnsi="Comic Sans MS"/>
                <w:b/>
                <w:bCs/>
              </w:rPr>
              <w:t xml:space="preserve">- </w:t>
            </w:r>
            <w:bookmarkStart w:id="6" w:name="Type_de_technologie"/>
            <w:r>
              <w:rPr>
                <w:rFonts w:cs="Comic Sans MS" w:ascii="Comic Sans MS" w:hAnsi="Comic Sans MS"/>
                <w:b/>
                <w:bCs/>
              </w:rPr>
              <w:t>Type de</w:t>
            </w:r>
            <w:bookmarkEnd w:id="6"/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technologie</w:t>
            </w:r>
          </w:p>
        </w:tc>
      </w:tr>
      <w:tr>
        <w:trPr>
          <w:trHeight w:val="713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67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ppui fix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828675" cy="323850"/>
                  <wp:effectExtent l="0" t="0" r="0" b="0"/>
                  <wp:docPr id="4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3" t="-111" r="-4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847725" cy="314325"/>
                  <wp:effectExtent l="0" t="0" r="0" b="0"/>
                  <wp:docPr id="4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2" t="-115" r="-4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67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entrage fix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904875" cy="342900"/>
                  <wp:effectExtent l="0" t="0" r="0" b="0"/>
                  <wp:docPr id="4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923925" cy="333375"/>
                  <wp:effectExtent l="0" t="0" r="0" b="0"/>
                  <wp:docPr id="4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9" t="-108" r="-3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6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67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ystème à serrag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838200" cy="352425"/>
                  <wp:effectExtent l="0" t="0" r="0" b="0"/>
                  <wp:docPr id="4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3" t="-102" r="-4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838200" cy="323850"/>
                  <wp:effectExtent l="0" t="0" r="0" b="0"/>
                  <wp:docPr id="4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3" t="-111" r="-4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5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67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ystème à serrage concentriqu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981075" cy="371475"/>
                  <wp:effectExtent l="0" t="0" r="0" b="0"/>
                  <wp:docPr id="5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7" t="-97" r="-3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952500" cy="371475"/>
                  <wp:effectExtent l="0" t="0" r="0" b="0"/>
                  <wp:docPr id="5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" t="-97" r="-3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4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67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ystème à réglage irréversibl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866775" cy="361950"/>
                  <wp:effectExtent l="0" t="0" r="0" b="0"/>
                  <wp:docPr id="5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2" t="-100" r="-4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866775" cy="370205"/>
                  <wp:effectExtent l="0" t="0" r="0" b="0"/>
                  <wp:docPr id="5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2" t="-97" r="-4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6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Système de soutien réversibl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838200" cy="323850"/>
                  <wp:effectExtent l="0" t="0" r="0" b="0"/>
                  <wp:docPr id="5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3" t="-111" r="-4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857250" cy="333375"/>
                  <wp:effectExtent l="0" t="0" r="0" b="0"/>
                  <wp:docPr id="5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2" t="-108" r="-4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4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67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entrage réversibl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876300" cy="314325"/>
                  <wp:effectExtent l="0" t="0" r="0" b="0"/>
                  <wp:docPr id="5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1" t="-115" r="-4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876300" cy="333375"/>
                  <wp:effectExtent l="0" t="0" r="0" b="0"/>
                  <wp:docPr id="5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Web"/>
        <w:spacing w:before="0" w:after="0"/>
        <w:ind w:right="400" w:hanging="0"/>
        <w:rPr>
          <w:rFonts w:ascii="Comic Sans MS" w:hAnsi="Comic Sans MS" w:cs="Comic Sans MS"/>
          <w:vanish/>
        </w:rPr>
      </w:pPr>
      <w:r>
        <w:rPr>
          <w:rFonts w:cs="Comic Sans MS" w:ascii="Comic Sans MS" w:hAnsi="Comic Sans MS"/>
          <w:vanish/>
        </w:rPr>
      </w:r>
    </w:p>
    <w:sectPr>
      <w:headerReference w:type="default" r:id="rId52"/>
      <w:footerReference w:type="default" r:id="rId53"/>
      <w:type w:val="nextPage"/>
      <w:pgSz w:orient="landscape" w:w="23811" w:h="16838"/>
      <w:pgMar w:left="720" w:right="12468" w:gutter="0" w:header="720" w:top="776" w:footer="51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Outline">
    <w:charset w:val="00"/>
    <w:family w:val="auto"/>
    <w:pitch w:val="variable"/>
  </w:font>
  <w:font w:name="Tahoma">
    <w:charset w:val="00"/>
    <w:family w:val="swiss"/>
    <w:pitch w:val="variable"/>
  </w:font>
  <w:font w:name="Bookshelf Symbol 3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FAIADE+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2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7"/>
      <w:gridCol w:w="1701"/>
    </w:tblGrid>
    <w:tr>
      <w:trPr>
        <w:trHeight w:val="664" w:hRule="atLeast"/>
      </w:trPr>
      <w:tc>
        <w:tcPr>
          <w:tcW w:w="864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Comic Sans MS" w:hAnsi="Comic Sans MS" w:cs="Comic Sans MS"/>
              <w:b/>
              <w:b/>
              <w:sz w:val="32"/>
              <w:szCs w:val="32"/>
            </w:rPr>
          </w:pPr>
          <w:r>
            <w:rPr>
              <w:rFonts w:cs="Comic Sans MS" w:ascii="Comic Sans MS" w:hAnsi="Comic Sans MS"/>
              <w:b/>
              <w:sz w:val="32"/>
              <w:szCs w:val="32"/>
            </w:rPr>
            <w:t>SYMBOLISATION TECHNOLOGIQUE</w:t>
          </w:r>
        </w:p>
      </w:tc>
      <w:tc>
        <w:tcPr>
          <w:tcW w:w="1701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18" w:space="0" w:color="000000"/>
          </w:tcBorders>
          <w:shd w:fill="D9D9D9" w:val="clear"/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32"/>
              <w:szCs w:val="32"/>
            </w:rPr>
          </w:pPr>
          <w:r>
            <w:rPr>
              <w:rFonts w:cs="Comic Sans MS" w:ascii="Comic Sans MS" w:hAnsi="Comic Sans MS"/>
              <w:b/>
              <w:sz w:val="32"/>
              <w:szCs w:val="32"/>
            </w:rPr>
            <w:t>DRes 3/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mphionOutline" w:hAnsi="AmphionOutline" w:cs="AmphionOutline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96"/>
      <w:szCs w:val="9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color w:val="FF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shelf Symbol 3" w:hAnsi="Bookshelf Symbol 3" w:cs="Garamond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eastAsia="Times New Roman" w:cs="Times New Roman"/>
      <w:b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Bookshelf Symbol 3" w:hAnsi="Bookshelf Symbol 3" w:cs="Haettenschweiler"/>
    </w:rPr>
  </w:style>
  <w:style w:type="character" w:styleId="WW8Num8z0">
    <w:name w:val="WW8Num8z0"/>
    <w:qFormat/>
    <w:rPr>
      <w:rFonts w:ascii="Bookshelf Symbol 3" w:hAnsi="Bookshelf Symbol 3" w:cs="Bookshelf Symbol 3"/>
    </w:rPr>
  </w:style>
  <w:style w:type="character" w:styleId="WW8Num11z0">
    <w:name w:val="WW8Num11z0"/>
    <w:qFormat/>
    <w:rPr>
      <w:rFonts w:ascii="Bookshelf Symbol 3" w:hAnsi="Bookshelf Symbol 3" w:cs="Bookshelf Symbol 3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shelf Symbol 3" w:hAnsi="Bookshelf Symbol 3" w:cs="Bookshelf Symbol 3"/>
    </w:rPr>
  </w:style>
  <w:style w:type="character" w:styleId="WW8Num18z0">
    <w:name w:val="WW8Num18z0"/>
    <w:qFormat/>
    <w:rPr>
      <w:rFonts w:ascii="Bookshelf Symbol 3" w:hAnsi="Bookshelf Symbol 3" w:cs="Bookshelf Symbol 3"/>
    </w:rPr>
  </w:style>
  <w:style w:type="character" w:styleId="WW8Num19z0">
    <w:name w:val="WW8Num19z0"/>
    <w:qFormat/>
    <w:rPr>
      <w:rFonts w:ascii="Bookshelf Symbol 3" w:hAnsi="Bookshelf Symbol 3" w:cs="Garamond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shelf Symbol 3" w:hAnsi="Bookshelf Symbol 3" w:cs="Bookshelf Symbol 3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993300"/>
      <w:u w:val="single"/>
    </w:rPr>
  </w:style>
  <w:style w:type="character" w:styleId="TitreCar">
    <w:name w:val="Titre Car"/>
    <w:qFormat/>
    <w:rPr>
      <w:rFonts w:ascii="Comic Sans MS" w:hAnsi="Comic Sans MS" w:cs="Comic Sans MS"/>
      <w:b/>
      <w:sz w:val="32"/>
    </w:rPr>
  </w:style>
  <w:style w:type="character" w:styleId="PieddepageCar">
    <w:name w:val="Pied de page Car"/>
    <w:basedOn w:val="Policepardfaut"/>
    <w:qFormat/>
    <w:rPr/>
  </w:style>
  <w:style w:type="character" w:styleId="EntteCar">
    <w:name w:val="En-tête Car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M25">
    <w:name w:val="CM25"/>
    <w:basedOn w:val="Normal"/>
    <w:next w:val="Normal"/>
    <w:qFormat/>
    <w:pPr>
      <w:widowControl w:val="false"/>
      <w:autoSpaceDE w:val="false"/>
      <w:spacing w:before="0" w:after="160"/>
    </w:pPr>
    <w:rPr>
      <w:rFonts w:ascii="FAIADE+Arial,Bold;Arial" w:hAnsi="FAIADE+Arial,Bold;Arial" w:cs="FAIADE+Arial,Bold;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8:26:00Z</dcterms:created>
  <dc:creator>Véronique</dc:creator>
  <dc:description/>
  <cp:keywords/>
  <dc:language>en-US</dc:language>
  <cp:lastModifiedBy>ilyesse</cp:lastModifiedBy>
  <cp:lastPrinted>2011-06-02T20:24:00Z</cp:lastPrinted>
  <dcterms:modified xsi:type="dcterms:W3CDTF">2011-12-08T14:01:00Z</dcterms:modified>
  <cp:revision>20</cp:revision>
  <dc:subject/>
  <dc:title/>
</cp:coreProperties>
</file>